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6514305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1055694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